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május 25-e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2016. évi gazdálkodása könyvvizsgálói jelentéssel ellátott mérleg és eredmény-kimutatá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7/2015. (X.2) Kt. határozatában döntött arról, hogy egyszemélyes gazdasági társaságot alapít Hévízi Kulturális Központ Nonprofit Kft néven. Az ügyvezető igazgató minden év május 31-ig beszámol az előző üzleti évről az alapító tagoknak, amelyet a felügyelőbizottság is megtárgyal. A beszámolót könyvvizsgáló is ellenőrzi, és véleményezi a mellékelt dokumentumok alapján.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 fenti döntést tükrözi a mellékelt beszámoló is, hiszen a Nonprofit Kft. sem a 2015. sem a 2016. évben kulturális feladat-ellátást nem végzett, működése –kiadási oldalról- csupán saját adminisztrációs, alapítási- könyvelési és könyvvizsgálat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így a 2015. évi 280,- ezer Ft után 2016. évben további 541,- ezer Ft negatív mérleg szerinti eredménnyel zárta az évet. A mérleg egyenlege 2.293,- ezer Ft, a jegyzet tőkéje 3.000,- ezer Ft, a saját tőkéje 2.179,- ezer forintra csökkent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26/2015. (XII. 10.) határozatával Festetics György Művelődési Központ átszervezésével kapcsolatos döntése keretében elrendelte</w:t>
      </w:r>
      <w:r>
        <w:rPr>
          <w:rFonts w:cs="Arial" w:ascii="Arial" w:hAnsi="Arial"/>
        </w:rPr>
        <w:t xml:space="preserve"> 7. pontban a Hévízi Kulturális Nonprofit Kft. vonatkozásában kéri megvizsgálni a jövőbeni működés lehetséges alternatíváit, amely eredményeképpen az Európai Uniós pályázati finanszírozás csúszása miatt egy későbbi időpontra halasztódott a döntést.</w:t>
      </w:r>
    </w:p>
    <w:p>
      <w:pPr>
        <w:pStyle w:val="BPszvegtest"/>
        <w:spacing w:lineRule="auto" w:line="240" w:before="0" w:after="0"/>
        <w:rPr/>
      </w:pPr>
      <w:r>
        <w:rPr/>
        <w:t xml:space="preserve">Amennyiben a Kulturális Nonprofit Kft továbbra sem szűnik meg, de továbbra is passzív marad a működése, nem kötelező és nem indokolt a könyvvizsgáló megbízása, ezért javasoljuk a könyvvizsgálat megszűntetését, illetve az eddigi két éves működése során keletkezett 821,- ezer Ft vissza nem térítendő működési támogatás biztosítását. 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döntés egyszerű többséget igényel. A határozat normatív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7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  <w:tab w:val="left" w:pos="8690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/>
          <w:sz w:val="22"/>
          <w:szCs w:val="22"/>
        </w:rPr>
        <w:t>Hévízi Kulturális Központ Nonprofit Kft. 2016. évi gazdálkodása könyvvizsgálói jelentéssel ellátott mérleg- és eredmény-kimutatását</w:t>
      </w:r>
      <w:r>
        <w:rPr>
          <w:rFonts w:cs="Arial" w:ascii="Arial" w:hAnsi="Arial"/>
          <w:b/>
          <w:kern w:val="0"/>
          <w:sz w:val="22"/>
          <w:szCs w:val="22"/>
        </w:rPr>
        <w:t xml:space="preserve"> a 2016. december 31-ei állapotnak megfelelően az eszközök és források értékét illetően egyező összeggel, 2.293,- ezer forintban, és 541,- ezer forint negatív mérleg szerinti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hozzájárul, 821-ezer Ft vissza nem térítendő működési támogatás nyújtásához, Hévíz Város Önkormányzat 4/2017.(II.13) önkormányzat rendelet 1/9 melléklet kiadási tartalék tábla általános tartalék terhér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az ügyvezetőt, hogy a könyvvizsgálati szerződést a szerződésében vállalt felmondási határidők betartásával szűntesse meg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 xml:space="preserve">A Képviselő-testület felkéri a polgármestert, hogy a </w:t>
      </w:r>
      <w:r>
        <w:rPr>
          <w:rFonts w:cs="Arial" w:ascii="Arial" w:hAnsi="Arial"/>
          <w:b/>
          <w:sz w:val="22"/>
          <w:szCs w:val="22"/>
        </w:rPr>
        <w:t xml:space="preserve">Hévízi Kulturális Központ Nonprofit Kft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ügyvezető igazgatóját a döntésről értesítse és a támogatási szerződés aláírására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7. június 30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69-1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69-1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9:00Z</dcterms:created>
  <dc:creator>T-Cont Kft</dc:creator>
  <dc:description/>
  <cp:keywords/>
  <dc:language>en-US</dc:language>
  <cp:lastModifiedBy>Bertalan Linda</cp:lastModifiedBy>
  <cp:lastPrinted>2015-04-24T12:05:00Z</cp:lastPrinted>
  <dcterms:modified xsi:type="dcterms:W3CDTF">2017-05-18T08:47:00Z</dcterms:modified>
  <cp:revision>9</cp:revision>
  <dc:subject/>
  <dc:title/>
</cp:coreProperties>
</file>